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Eric Anello</w:t>
      </w:r>
    </w:p>
    <w:p>
      <w:pPr>
        <w:pStyle w:val="Normal"/>
        <w:rPr/>
      </w:pPr>
      <w:r>
        <w:rPr/>
        <w:tab/>
        <w:tab/>
        <w:tab/>
        <w:tab/>
        <w:tab/>
        <w:tab/>
        <w:tab/>
        <w:tab/>
        <w:tab/>
        <w:t>October 11, 2006</w:t>
      </w:r>
    </w:p>
    <w:p>
      <w:pPr>
        <w:pStyle w:val="Normal"/>
        <w:jc w:val="center"/>
        <w:rPr/>
      </w:pPr>
      <w:r>
        <w:rPr/>
        <w:t>My Hero</w:t>
      </w:r>
    </w:p>
    <w:p>
      <w:pPr>
        <w:pStyle w:val="Normal"/>
        <w:jc w:val="center"/>
        <w:rPr/>
      </w:pPr>
      <w:r>
        <w:rPr/>
      </w:r>
    </w:p>
    <w:p>
      <w:pPr>
        <w:pStyle w:val="Normal"/>
        <w:spacing w:lineRule="auto" w:line="480"/>
        <w:rPr/>
      </w:pPr>
      <w:r>
        <w:rPr/>
        <w:tab/>
        <w:t>Has there ever been anyone in your life that made such a substantial change that you would consider him or her a hero? My dad is one of the very few people that I would even begin to call a hero. I consider my father a hero because he is very humorous, he is extremely intelligent and he teaches me a lot of things about life.</w:t>
      </w:r>
    </w:p>
    <w:p>
      <w:pPr>
        <w:pStyle w:val="Normal"/>
        <w:spacing w:lineRule="auto" w:line="480"/>
        <w:rPr/>
      </w:pPr>
      <w:r>
        <w:rPr/>
        <w:tab/>
        <w:t>First off, my dad can make anyone smile or laugh even what seems the like worst of times. To make people laugh, my dad can change even the most serious and solemn things into a big joke. On occasion, something bad or sad or even horrible will happen here at home and I don’t feel very good, this feeling changes, however, with a conversation with my dad that will be sure to leave me laughing and chuckling to myself for days to come. Every time I get near my dad, I just have this feeling in my stomach that tells me that I will soon be laughing and having a good time. Even other people are always telling me that my father is a very funny man. This is just one of the reasons my dad is a hero to me.</w:t>
      </w:r>
    </w:p>
    <w:p>
      <w:pPr>
        <w:pStyle w:val="Normal"/>
        <w:spacing w:lineRule="auto" w:line="480"/>
        <w:rPr/>
      </w:pPr>
      <w:r>
        <w:rPr/>
        <w:tab/>
        <w:t>In addition to being funny, my dad is an extremely intelligent human being. In today’s world there seems to be a large amount of people that believe intelligence is based completely off of book smarts, this is wrong. To be truly intelligent, you have to have common sense. Common sense is the ability to make correct and morally right decisions on what is usually a day to day basis. My dad has both common sense and book smarts, which is a rare combination in today’s world if you ask me. I have such a large trust in my father’s intelligence that I ask him for facts long before I even think about consulting a book or the internet. This isn’t the last thing that makes my dad a hero to me.</w:t>
      </w:r>
    </w:p>
    <w:p>
      <w:pPr>
        <w:pStyle w:val="Normal"/>
        <w:spacing w:lineRule="auto" w:line="480"/>
        <w:rPr/>
      </w:pPr>
      <w:r>
        <w:rPr/>
        <w:tab/>
        <w:t xml:space="preserve">Finally, my dad has taught me a lot about life and the world around we all are living in. He teaches me things that range from girls to business and religion to politics. Every time I talk with my dad, I feel that I am learning something new and extremely valuable. If I ever wonder how or why someone or something acts in a certain way, I just ask my dad. Whenever I ask my dad why he insists on teaching me things, he tells me that it is to make sure I don’t turn out the way he did. My dad also has a favorite, very simple saying that hoes “Don’t be stupid”, with that simple phrase; I believe that all of the world’s problems can be easily avoided. </w:t>
        <w:tab/>
      </w:r>
    </w:p>
    <w:p>
      <w:pPr>
        <w:pStyle w:val="Normal"/>
        <w:spacing w:lineRule="auto" w:line="480"/>
        <w:rPr/>
      </w:pPr>
      <w:r>
        <w:rPr/>
        <w:tab/>
        <w:t>In conclusion, through his humor, smarts and teachings, my dad is a hero in my book! My dad can make me laugh anytime, anywhere, on any occasion. He is also very intelligent and knowledgeable on everything. Lastly, he has taught me very many life things about the world around me and the people in it. No matter what anyone else says, my dad will always be my h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18:00Z</dcterms:created>
  <dc:creator>Bellwood-Antis School District</dc:creator>
  <dc:description/>
  <cp:keywords/>
  <dc:language>en-US</dc:language>
  <cp:lastModifiedBy>Bellwood-Antis School District</cp:lastModifiedBy>
  <cp:lastPrinted>2006-10-12T11:20:00Z</cp:lastPrinted>
  <dcterms:modified xsi:type="dcterms:W3CDTF">2006-10-12T15:22:00Z</dcterms:modified>
  <cp:revision>7</cp:revision>
  <dc:subject/>
  <dc:title/>
</cp:coreProperties>
</file>